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Como usar BeginTrans, CommitTrans e Rollback</w:t>
      </w:r>
      <w:r>
        <w:rPr>
          <w:rFonts w:cs="Tahoma" w:ascii="Tahoma" w:hAnsi="Tahoma"/>
          <w:color w:val="000000"/>
          <w:sz w:val="16"/>
          <w:szCs w:val="16"/>
        </w:rPr>
        <w:t xml:space="preserve"> 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Um problema bastante comum é o micro ser desligado acidentalmente ou a energia acabar, no momento de uma operação com o Banco de Dados (Inserção, Atualização ou Exclusão)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Para evitar isso você pode utilizar os Métodos BeginTrans (inicia a transação) CommitTrans (Confirma a inserção) e Rollback (volta ao estado inicial)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br/>
        <w:t xml:space="preserve">  Ex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Sub CmdInserir_Click()</w:t>
            </w:r>
          </w:p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br/>
              <w:t>On error goto Err_CmdInserir_Click</w:t>
            </w:r>
          </w:p>
          <w:p>
            <w:pPr>
              <w:pStyle w:val="PrformataoHTML"/>
              <w:rPr/>
            </w:pPr>
            <w:r>
              <w:rPr/>
              <w:br/>
              <w:t xml:space="preserve">   WorkSpaces(0).BeginTrans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8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t>'  executa comandos de (inserção,exclusão ou atualização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WorkSpaces(0).CommitTrans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Exit_CmdInserir_Click: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 xml:space="preserve">   Exit Sub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>Err_CmdInserir_Click: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 xml:space="preserve">   MsgBox Error%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 xml:space="preserve">   WorkSpaces(0).Rollback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 xml:space="preserve">   Resume Exit_CmdInserir_Click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</w: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t>End Su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9:30:00Z</dcterms:created>
  <dc:creator>Ramon JS</dc:creator>
  <dc:description/>
  <dc:language>en-US</dc:language>
  <cp:lastModifiedBy>Ramon JS</cp:lastModifiedBy>
  <dcterms:modified xsi:type="dcterms:W3CDTF">2003-04-11T19:30:00Z</dcterms:modified>
  <cp:revision>1</cp:revision>
  <dc:subject/>
  <dc:title>Como usar BeginTrans, CommitTrans e Rollback  </dc:title>
</cp:coreProperties>
</file>